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cGqrm30THzLJcERnKX3us4qpkW3tb4udlEm2fayWMBMsLh1xDkVtTBddutix26i8Rup+ZE
PG7IQKMtDubOnNDwgYpUtxs9+jTnnrafe0AMY5bnfM4YS4Ye2WfVRnVdn6bfVY1sRZuzeyKa
NFDYZ8EZPvh7ZB6rZjI6T+H29WEu+mhkiGCYNWUB43jueyia6zJv1v1e4PqtS04byq7TL8r/
5usxX89UXSR/VtDeMl</vt:lpwstr>
  </property>
  <property fmtid="{D5CDD505-2E9C-101B-9397-08002B2CF9AE}" pid="3" name="_2015_ms_pID_7253431">
    <vt:lpwstr>7PWZTFYgD6GKYNRijpwHtAeWSkHxvYsxBB29sQtVxgIT+5hLWy4RgG
3ZqSDrnBNJKoSgt8jy6T0Md7PkITsMJNXJMdrL1GSWqmZaai3X6sloHB2N50EeFY/83QITpN
Hz4ip7kTFJG2iyH5Fsj1eoKUpbtmpMTqa0tStdCf2HAhIjy2Ag9OlXSg+cbWAAeKk9clFF/r
p+vdlgYCeG2PynkrqA8DiNVyeKfVY9v9Esln</vt:lpwstr>
  </property>
  <property fmtid="{D5CDD505-2E9C-101B-9397-08002B2CF9AE}" pid="4" name="_2015_ms_pID_7253431_00">
    <vt:lpwstr>_2015_ms_pID_7253431</vt:lpwstr>
  </property>
  <property fmtid="{D5CDD505-2E9C-101B-9397-08002B2CF9AE}" pid="5" name="_2015_ms_pID_7253432">
    <vt:lpwstr>tDevWwgZL0obxjGnmW2CSf7GS5ZgzJJIsZ5m
Yu8ZnwkcygW9ULXIMTvsqOXTrEJvgFw67XxkAo+0EB4erKxrd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